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1897402156"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83206731"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1343151931"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1276980261"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